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 udostępnić wykonawcy przystępującemu do postępowania w sprawie zamówienia publicznego prowadzonego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>„Zakup i dostawa oleju opałowego do siedziby Gospodarstwa Szkółkarskiego Sowin oraz siedziby Nadleśnictwa Gidle”</w:t>
      </w:r>
    </w:p>
    <w:p>
      <w:pPr>
        <w:pStyle w:val="Normal"/>
        <w:spacing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5:22:00Z</dcterms:created>
  <dc:creator>aneta.malolepsza</dc:creator>
  <dc:description/>
  <cp:keywords/>
  <dc:language>en-US</dc:language>
  <cp:lastModifiedBy>Daria Lisiecka</cp:lastModifiedBy>
  <cp:lastPrinted>2017-05-23T12:32:00Z</cp:lastPrinted>
  <dcterms:modified xsi:type="dcterms:W3CDTF">2025-09-25T15:2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